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439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 Златоустов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5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5" w:gutter="0" w:header="720" w:top="1134" w:footer="0" w:bottom="1134"/>
          <w:pgNumType w:start="61" w:fmt="decimal"/>
          <w:formProt w:val="false"/>
          <w:textDirection w:val="lrTb"/>
          <w:docGrid w:type="default" w:linePitch="360" w:charSpace="0"/>
        </w:sect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1. Паспорт Подпрограммы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3406"/>
        <w:gridCol w:w="694"/>
        <w:gridCol w:w="865"/>
        <w:gridCol w:w="850"/>
        <w:gridCol w:w="993"/>
        <w:gridCol w:w="992"/>
      </w:tblGrid>
      <w:tr>
        <w:trPr/>
        <w:tc>
          <w:tcPr>
            <w:tcW w:w="1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32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КУ ЗГО «УЖКХ»)</w:t>
            </w:r>
          </w:p>
        </w:tc>
      </w:tr>
      <w:tr>
        <w:trPr/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385" w:hRule="atLeast"/>
        </w:trPr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рограммы</w:t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ышение энергетической эффективности и экономии бюджетных средств потребителей топливно-энергетических ресурсов на территории Златоустовского городского округа (далее – округа).</w:t>
            </w:r>
          </w:p>
        </w:tc>
      </w:tr>
      <w:tr>
        <w:trPr>
          <w:trHeight w:val="706" w:hRule="atLeast"/>
        </w:trPr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рограммы</w:t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онное управление линиями наружного освещения                                         с дистпетчерского пункта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ключения режимов освещения по графику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ребления мощности в ночное время до 30% за счет диммирования по графику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истанционный контроль состояния электротехнического оборудования                            и линий наружного освещения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целостности линий наружного освещения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ый контроль и управление до уровня каждой световой точк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снятие показаний с приборов учета коммерческого учета электроэнергии.</w:t>
            </w:r>
          </w:p>
        </w:tc>
      </w:tr>
      <w:tr>
        <w:trPr>
          <w:trHeight w:val="341" w:hRule="atLeast"/>
        </w:trPr>
        <w:tc>
          <w:tcPr>
            <w:tcW w:w="19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по годам</w:t>
            </w:r>
          </w:p>
        </w:tc>
      </w:tr>
      <w:tr>
        <w:trPr>
          <w:trHeight w:val="353" w:hRule="atLeast"/>
        </w:trPr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655" w:hRule="atLeast"/>
        </w:trPr>
        <w:tc>
          <w:tcPr>
            <w:tcW w:w="19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017 годы</w:t>
            </w:r>
          </w:p>
        </w:tc>
      </w:tr>
      <w:tr>
        <w:trPr/>
        <w:tc>
          <w:tcPr>
            <w:tcW w:w="19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Подпрограммы</w:t>
            </w:r>
          </w:p>
        </w:tc>
        <w:tc>
          <w:tcPr>
            <w:tcW w:w="780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– 4 084,34 тыс. руб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84,34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4 00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в 2014 г. – 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в 2015 г. – 4 084,34 тыс. руб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84,34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4 00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в 2016 г. – 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в 2017 г. – 0,00 тыс. руб.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0,00 тыс. руб.</w:t>
            </w:r>
          </w:p>
        </w:tc>
      </w:tr>
      <w:tr>
        <w:trPr>
          <w:trHeight w:val="57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ы реализации Подпрограммы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я объема электроэнергии, расходуемой на уличное освещение до 135,0 тыс. кВт на сумму 600,0 тыс. рублей в год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энергосбережения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блема высокой энергоемкости экономики, большие энергетические издержки в жилищно-коммунальном хозяйстве и бюджетном секторе актуальны как для России, так и для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окий уровень потерь энергии и ресурсов при оказании жилищно-коммунальных услуг и ведении городского хозяйств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отсутствие приборов коммерческого учета потребления ресурсов. В целом потери ресурсов в ЖКХ можно оценить величиной 30-40 процентов. Потери создают повышенную финансовую нагрузку на потребителей ресурсов ЖКХ и на бюджет округ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Рост тарифного давления на ЖКХ округа, население                                           и муниципальные учрежд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 и рост тарифного давления на ЖКХ округа, население                       и муниципальные учреждения. Доля энергетической составляющей в стоимости услуг ЖКХ постоянно растет. 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, позволяющего в режиме реального времени использовать информацию о процессах и показателях потребления топливно-энергетических ресурсов в ЖКХ и бюджетном секторе.</w:t>
      </w:r>
    </w:p>
    <w:p>
      <w:pPr>
        <w:pStyle w:val="Normal"/>
        <w:tabs>
          <w:tab w:val="clear" w:pos="709"/>
          <w:tab w:val="left" w:pos="-993" w:leader="none"/>
        </w:tabs>
        <w:suppressAutoHyphens w:val="true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е хозяйства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муниципальной казне города Златоуста находятся 286,4 км сетей,                        с количеством светоточек 4 846 шт., основная часть освещения выполнена натриевыми и ртутными лампами, но в эксплуатации находятся старые сети, лампы накали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  а их оптические системы не отвечают современным требован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Ежегодно производится оплата за электроэнергию, расходуемую                            на уличное освещение в объеме ориентировочно 4 222,2 тыс кВт/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нергетической эффективности и экономии бюджетных средств потребителей топливно-энергетических ресурсов на территории округа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993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линиями наружного освещения                          с дистпетчерского пункта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ключения режимов освещения по графику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-993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ребления мощности в ночное время до 30% за счет диммирования по графику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-993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й контроль состояния электротехнического оборудования и линий наружного освещения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целостности линий наружного освещения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й контроль и управление до уровня каждой световой точк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снятие показаний с приборов учета коммерческого учета электроэнергии.</w:t>
      </w:r>
    </w:p>
    <w:p>
      <w:pPr>
        <w:pStyle w:val="Style19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одпрограммы планируется достигнуть следующих целевых индикаторов (Таблица 1): </w:t>
      </w:r>
    </w:p>
    <w:p>
      <w:pPr>
        <w:pStyle w:val="Style19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right"/>
        <w:rPr/>
      </w:pPr>
      <w:r>
        <w:rPr/>
        <w:t>Таблица 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843"/>
        <w:gridCol w:w="1142"/>
        <w:gridCol w:w="1134"/>
        <w:gridCol w:w="1275"/>
        <w:gridCol w:w="1134"/>
      </w:tblGrid>
      <w:tr>
        <w:trPr>
          <w:trHeight w:val="341" w:hRule="atLeast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Наименование индикатора</w:t>
            </w:r>
          </w:p>
        </w:tc>
        <w:tc>
          <w:tcPr>
            <w:tcW w:w="8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казатели по годам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rHeight w:val="5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тыс. 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реализуется в 2014-2017 годах в один этап.</w:t>
      </w:r>
      <w:bookmarkStart w:id="0" w:name="_GoBack"/>
      <w:bookmarkEnd w:id="0"/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едставлен                                в приложении 1 к Подпрограмме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 Подпрограммы</w:t>
      </w:r>
    </w:p>
    <w:p>
      <w:pPr>
        <w:pStyle w:val="Normal"/>
        <w:tabs>
          <w:tab w:val="left" w:pos="709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Подпрограммы – 4 084,34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ный бюджет – 84,3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ной бюджет – 4 00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в 2014 г. – 4 084,34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в 2015 г. – 4 084,34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ный бюджет – 84,3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ной бюджет – 4 00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в 2016 г. – 0,00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ный бюджет – 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в 2017 г. – 0,00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ный бюджет – 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тной бюджет – 0,0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й бюджет – 0,0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,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предыдущем году                               с установленными значениями на отчетн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показателей результативности (индикаторов результативности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 в части уличного освещ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                           и Комплексной программе социально-экономического развития округа                          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планированных мероприятий в сфере энергосбережения приведет к сокращению потребления электроэнергии ориентировочно                             на 30-40% без ухудшения физических показателей уличного освещ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систем наружного (уличного) освещения, увеличение количества обращений граждан                               по неудовлетворительным условиям проживани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134" w:footer="0" w:bottom="1134"/>
          <w:pgNumType w:start="62"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 Подпрограмме «</w:t>
      </w:r>
      <w:r>
        <w:rPr>
          <w:color w:val="000000"/>
          <w:sz w:val="28"/>
          <w:szCs w:val="28"/>
        </w:rPr>
        <w:t xml:space="preserve">Энергосбережение </w:t>
      </w:r>
    </w:p>
    <w:p>
      <w:pPr>
        <w:pStyle w:val="Normal"/>
        <w:ind w:left="878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вышение энергетической эффективности </w:t>
      </w:r>
    </w:p>
    <w:p>
      <w:pPr>
        <w:pStyle w:val="Normal"/>
        <w:ind w:left="878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Златоустовском городском округ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119"/>
        <w:gridCol w:w="2268"/>
        <w:gridCol w:w="1783"/>
        <w:gridCol w:w="1078"/>
        <w:gridCol w:w="1095"/>
        <w:gridCol w:w="1134"/>
        <w:gridCol w:w="1134"/>
        <w:gridCol w:w="1005"/>
      </w:tblGrid>
      <w:tr>
        <w:trPr>
          <w:trHeight w:val="27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1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56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ированной системы диспетчерского контроля и управления наружным освещением Златоус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ЗГО «УЖКХ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4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</w:t>
            </w:r>
          </w:p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rFonts w:ascii="Symbol" w:hAnsi="Symbol"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Lucida Sans Unicode" w:cs="Tahoma"/>
      <w:kern w:val="2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48:00Z</dcterms:created>
  <dc:creator>prot_2</dc:creator>
  <dc:description/>
  <dc:language>en-US</dc:language>
  <cp:lastModifiedBy>prot_3</cp:lastModifiedBy>
  <cp:lastPrinted>2016-07-22T09:48:00Z</cp:lastPrinted>
  <dcterms:modified xsi:type="dcterms:W3CDTF">2016-07-29T03:48:00Z</dcterms:modified>
  <cp:revision>2</cp:revision>
  <dc:subject/>
  <dc:title>город Златоуст Челябинской области</dc:title>
</cp:coreProperties>
</file>